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widowControl w:val="false"/>
        <w:autoSpaceDE w:val="false"/>
        <w:spacing w:lineRule="exact" w:line="640" w:before="0" w:after="0"/>
        <w:ind w:left="0" w:right="0" w:hanging="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kern w:val="2"/>
          <w:sz w:val="44"/>
          <w:szCs w:val="44"/>
          <w:lang w:val="en-US" w:eastAsia="zh-CN" w:bidi="ar"/>
        </w:rPr>
        <w:t>柳州市地方标准《农贸市场消防安全管理规范》征求意见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   联系人：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注：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表格不够填写可加附页；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color w:val="000000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若无意见也请反馈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" w:hAnsi="楷体_GB2312" w:eastAsia="楷体_GB2312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lenovo</cp:lastModifiedBy>
  <dcterms:modified xsi:type="dcterms:W3CDTF">2024-11-06T08:1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E5277C1293335516C2967F70BC28B_4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